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avibot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4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1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nNbsYNcHAVZhcNoKjF7c5sW3UuXrDNZpmtFLPlheSviiH9wGDzmkyturiKSndK5RxcYbODA
OLJ0xyhnZ4BIpGmjmpRcyRlC58YwVD307x97UFnSt3NolVEB1R8OfsZAx1fM8hl2wJuaWdrt
SfoTqNXekc4rWqlqVS6n5dTNuzregTyPoQtjOSuq1dlCRKGb4qhVwNWLaKBOA9hSDvVmNcc+
ttQ5u9aZg/6IbqO61T</vt:lpwstr>
  </property>
  <property fmtid="{D5CDD505-2E9C-101B-9397-08002B2CF9AE}" pid="3" name="_2015_ms_pID_7253431">
    <vt:lpwstr>rjqwlGQnnB2EwJ1Q/i9qP7/giIUIebiK+XXWqYoXerVPpLR1o638np
9hIJx807xvLzF5oHrwCocweNdhgEtXIyQYWmXq3dEynzP1exHpxZrZSo8nlCKI1WB6D29iZF
VYDSv+vRTsoYQbQIiZJq/CxIDv04ax13BPwTlI2LLQtlpMTpuV7uC9YwkgaUJm9sXUxc8+KW
pz4lamjFHAxUaAgIpOhGr4m5l68LXOqNMjKZ</vt:lpwstr>
  </property>
  <property fmtid="{D5CDD505-2E9C-101B-9397-08002B2CF9AE}" pid="4" name="_2015_ms_pID_7253431_00">
    <vt:lpwstr>_2015_ms_pID_7253431</vt:lpwstr>
  </property>
  <property fmtid="{D5CDD505-2E9C-101B-9397-08002B2CF9AE}" pid="5" name="_2015_ms_pID_7253432">
    <vt:lpwstr>BYBfvmZumF1LdqTxkArmA5WxztjjT1srHzfz
/SqiZA1JjJ+pWRWGPYI1/VMfjDj1ixLldvO9tb3x6vnlV681F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120</vt:lpwstr>
  </property>
</Properties>
</file>